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 w:before="115" w:after="0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 xml:space="preserve">РАЗДЕЛ 1 </w:t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284" w:right="138" w:firstLine="64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432pt;height:31.45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ЩЕСТВЕНА ПОРЪЧКА С ПРЕДМЕТ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libri" w:ascii="Calibri" w:hAnsi="Calibri"/>
          <w:bCs/>
          <w:sz w:val="24"/>
          <w:szCs w:val="24"/>
        </w:rPr>
        <w:t>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и на второстепенните разпоредители</w:t>
      </w:r>
      <w:r>
        <w:rPr>
          <w:rFonts w:cs="Cambria" w:ascii="Cambria" w:hAnsi="Cambria"/>
          <w:b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R2"/>
        <w:widowControl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szCs w:val="24"/>
          <w:lang w:val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Обект на обществената поръчка</w:t>
      </w:r>
      <w:r>
        <w:rPr>
          <w:rFonts w:cs="Calibri" w:ascii="Calibri" w:hAnsi="Calibri"/>
          <w:kern w:val="2"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kern w:val="2"/>
          <w:sz w:val="24"/>
          <w:szCs w:val="24"/>
        </w:rPr>
        <w:t>доставка.</w:t>
      </w:r>
    </w:p>
    <w:p>
      <w:pPr>
        <w:pStyle w:val="FR2"/>
        <w:widowControl/>
        <w:jc w:val="left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szCs w:val="24"/>
          <w:lang w:val="ru-RU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kern w:val="2"/>
          <w:sz w:val="24"/>
          <w:szCs w:val="24"/>
        </w:rPr>
        <w:t xml:space="preserve">Поръчката е с предмет: </w:t>
      </w:r>
      <w:r>
        <w:rPr>
          <w:rFonts w:cs="Calibri" w:ascii="Calibri" w:hAnsi="Calibri"/>
          <w:sz w:val="24"/>
          <w:szCs w:val="24"/>
          <w:lang w:val="ru-RU"/>
        </w:rPr>
        <w:t>„</w:t>
      </w:r>
      <w:r>
        <w:rPr>
          <w:rFonts w:cs="Calibri" w:ascii="Calibri" w:hAnsi="Calibri"/>
          <w:bCs/>
          <w:sz w:val="24"/>
          <w:szCs w:val="24"/>
        </w:rPr>
        <w:t>Доставка на нетна активна електрическа енергия от изпълнител – координатор на стандартна балансираща група, за ниско напрежение, с пълно администриране на информационния поток с ЕСО и поемане на разходите за небаланси за обекти на Община Симитли и на второстепенните разпоредители</w:t>
      </w:r>
      <w:r>
        <w:rPr>
          <w:rFonts w:cs="Calibri" w:ascii="Calibri" w:hAnsi="Calibri"/>
          <w:sz w:val="24"/>
          <w:szCs w:val="24"/>
        </w:rPr>
        <w:t xml:space="preserve">”, във връзка с </w:t>
      </w:r>
      <w:r>
        <w:rPr>
          <w:rFonts w:cs="Calibri" w:ascii="Calibri" w:hAnsi="Calibri"/>
          <w:color w:val="000000"/>
          <w:sz w:val="24"/>
          <w:szCs w:val="24"/>
        </w:rPr>
        <w:t>либерализирането на електроенергийния пазар и необходимостта от осигуряване на доставчик на електрическа енергия за нуждите на обекти на Община Симитли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Срокът за изпълнение на обществената поръчка – 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месеца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Място на изпълнение на поръчката – община Симитл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</w:rPr>
        <w:t xml:space="preserve">           </w:t>
      </w:r>
      <w:r>
        <w:rPr>
          <w:rFonts w:cs="Calibri" w:ascii="Calibri" w:hAnsi="Calibri"/>
          <w:bCs/>
          <w:color w:val="000000"/>
          <w:kern w:val="2"/>
          <w:sz w:val="24"/>
          <w:szCs w:val="24"/>
        </w:rPr>
        <w:t>Обхват на обществената поръчка</w:t>
      </w:r>
      <w:r>
        <w:rPr>
          <w:rFonts w:cs="Calibri" w:ascii="Calibri" w:hAnsi="Calibri"/>
          <w:b/>
          <w:bCs/>
          <w:color w:val="000000"/>
          <w:kern w:val="2"/>
          <w:sz w:val="24"/>
          <w:szCs w:val="24"/>
        </w:rPr>
        <w:t xml:space="preserve"> - </w:t>
      </w:r>
      <w:r>
        <w:rPr>
          <w:rFonts w:cs="Calibri" w:ascii="Calibri" w:hAnsi="Calibri"/>
          <w:color w:val="000000"/>
          <w:sz w:val="24"/>
          <w:szCs w:val="24"/>
        </w:rPr>
        <w:t xml:space="preserve">доставка на електрическа енергия за </w:t>
      </w:r>
      <w:r>
        <w:rPr>
          <w:rFonts w:cs="Calibri" w:ascii="Calibri" w:hAnsi="Calibri"/>
          <w:sz w:val="24"/>
          <w:szCs w:val="24"/>
        </w:rPr>
        <w:t>нуждите на Община Симитли и второстепенните разпоредители - общински сгради, улично осветление, детски и социални заведения, кметства, общински предприятия и др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бекти потребители на електрическа енергия в община Симитл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града на Общинска администрация – гр - Симитли, находяща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Полет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Брежан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Чернич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Крупник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Поле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Сушиц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Граде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Долно Осено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Ракит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Мечку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Сенок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Троско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Докатиче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метство с. Бресто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Център за почасово предоставяне на услуги за социално включване в общността и в домашна среда, находящ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ДЗ – Радост – сгради център, находящи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лиал на ОДЗ – Радост – „ЯН БИБИЯН”, находящ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лиал на ОДЗ – Радост – „ЯН БИБИЯН”, находящ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ОДЗ кв. Ораново, гр. Симитли, находящ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Филиал към ОДЗ кв. Ораново, гр. Симитли, находящ се в с. Железниц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ДЗ Долно Осеново, находящ се в с. Долно Осенов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ДЗ Крупник, находящо се в с. Крупник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лиал на ОДЗ Крупник, находящо се в с. Поле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лиал на ОДЗ Крупник, находящо се в с. Полет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Филиал на ОДЗ Крупник, находящо се в с. Брежан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лично осветлени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Дневен център за деца и младежи с увреждания, находящ се в кв. Ораново,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Градски стадион, находящ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адион „АРЕНА КРУПНИК”, находящ се в с. Крупник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Център за настаняване от семеен тип за лица с психични разстройства, находящо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ентър за настаняване от семеен тип за лица с физически увреждания и лица с деменция, находящ се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Дневен център за възрастни хора с увреждания, находящ се в гр. Симитл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чилище с. Полена, находящо се в с. Поле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чилище с. Брежани, находящо се в Брежани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shd w:fill="FFFFFF" w:val="clear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Общото прогнозно количество за доставка на нетна активна електрическа енергия за срока на договора е 1 </w:t>
      </w:r>
      <w:r>
        <w:rPr>
          <w:rFonts w:cs="Calibri" w:ascii="Calibri" w:hAnsi="Calibri"/>
          <w:color w:val="000000"/>
          <w:sz w:val="24"/>
          <w:szCs w:val="24"/>
          <w:shd w:fill="FFFFFF" w:val="clear"/>
          <w:lang w:val="en-US"/>
        </w:rPr>
        <w:t>0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00 </w:t>
      </w:r>
      <w:r>
        <w:rPr>
          <w:rFonts w:cs="Calibri" w:ascii="Calibri" w:hAnsi="Calibri"/>
          <w:bCs/>
          <w:sz w:val="24"/>
          <w:szCs w:val="24"/>
        </w:rPr>
        <w:t>MWh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. Възложителят няма да заплаща допълнителни такси </w:t>
      </w:r>
      <w:r>
        <w:rPr>
          <w:rFonts w:cs="Calibri" w:ascii="Calibri" w:hAnsi="Calibri"/>
          <w:color w:val="000000"/>
          <w:sz w:val="24"/>
          <w:szCs w:val="24"/>
          <w:shd w:fill="FFFFFF" w:val="clear"/>
          <w:lang w:val="ru-RU"/>
        </w:rPr>
        <w:t>(извън оферираната цена)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 за: изготвяне, изпращане и регистриране от Изпълнителя на дневните почасови товарови графици и покриването на техните небаланси и параметрите за тяхното формиране; Участие в балансиращата група и санкции за излишък или недостиг на небалансите. Изпълнителят отговаря за администрирането на графиците и обмена на информация с ЕСО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shd w:fill="FFFFFF" w:val="clear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u w:val="single"/>
        </w:rPr>
        <w:t>Важно:</w:t>
      </w:r>
      <w:r>
        <w:rPr>
          <w:rFonts w:cs="Calibri" w:ascii="Calibri" w:hAnsi="Calibri"/>
          <w:sz w:val="24"/>
          <w:szCs w:val="24"/>
        </w:rPr>
        <w:t xml:space="preserve"> Посоченото количество ел. енергия е прогнозно и Възложителя не се задължава да го закупи цялото. В случай на необходимост, в рамките на срока на действие на договора и предвидения финансов ресурс, Възложителят си запазва правото да включва нови непосочени в техническата спецификация обекти, за които ще заплаща по договорената с изпълнителя цена, както и да иска изключване на посочени в техническата спецификация обект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едметът на поръчката включва също и администриране на сумите за нормативно определените такси, мрежови услуги и акциз. Същите ще бъдат заплащани от Възложителя на Изпълнителя. Във връзка с горното, с Изпълнителя ще бъде сключен договор за комбинирани услуги по смисъла на чл.11, т.10 и при условията на чл.20 от Правилата за търговия с електрическа енергия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1">
    <w:name w:val="Заглавие 1 Знак"/>
    <w:qFormat/>
    <w:rPr>
      <w:b/>
      <w:sz w:val="32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1CharCharChar1CharCharCharChar">
    <w:name w:val="Char Char Char Char Char Char1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8:00Z</dcterms:created>
  <dc:creator>User</dc:creator>
  <dc:description/>
  <cp:keywords/>
  <dc:language>en-US</dc:language>
  <cp:lastModifiedBy>Alexandar Cvetkov</cp:lastModifiedBy>
  <dcterms:modified xsi:type="dcterms:W3CDTF">2019-09-02T12:01:00Z</dcterms:modified>
  <cp:revision>68</cp:revision>
  <dc:subject/>
  <dc:title>РАЗДЕЛ 1</dc:title>
</cp:coreProperties>
</file>