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480" w:before="115" w:after="0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  <w:t xml:space="preserve">РАЗДЕЛ 1 </w:t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-284" w:right="138" w:firstLine="644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  <w:color w:val="000000"/>
          <w:kern w:val="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432pt;height:31.45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rFonts w:ascii="Cambria" w:hAnsi="Cambria" w:cs="Cambria"/>
          <w:b/>
          <w:b/>
          <w:sz w:val="32"/>
          <w:szCs w:val="32"/>
          <w:lang w:val="en-US"/>
        </w:rPr>
      </w:pPr>
      <w:r>
        <w:rPr>
          <w:rFonts w:cs="Cambria" w:ascii="Cambria" w:hAnsi="Cambria"/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БЩЕСТВЕНА ПОРЪЧКА С ПРЕДМЕТ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/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color w:val="000000"/>
          <w:sz w:val="28"/>
          <w:szCs w:val="28"/>
          <w:shd w:fill="FFFFFF" w:val="clear"/>
        </w:rPr>
        <w:t>Доставка на хранителни продукти за социалния патронаж, социалните домове и детските заведения на територията на община Симитли</w:t>
      </w:r>
      <w:r>
        <w:rPr>
          <w:rFonts w:cs="Cambria" w:ascii="Cambria" w:hAnsi="Cambria"/>
          <w:b/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TextBody"/>
        <w:spacing w:lineRule="exact" w:line="302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u w:val="single"/>
          <w:lang w:eastAsia="bg-BG"/>
        </w:rPr>
        <w:t>I. ОБШИ ИЗИСКВАНИЯ НА ВЪЗЛОЖИТЕЛЯ КЪМ ПРОДУКТИТЕ И</w:t>
      </w:r>
      <w:r>
        <w:rPr>
          <w:rStyle w:val="11"/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  <w:u w:val="single"/>
          <w:lang w:eastAsia="bg-BG"/>
        </w:rPr>
        <w:t>ИЗПЪЛНЕНИЕТО НА ПОРЪЧКАТА:</w:t>
      </w:r>
    </w:p>
    <w:p>
      <w:pPr>
        <w:pStyle w:val="TextBody"/>
        <w:spacing w:lineRule="exact" w:line="24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Изпълнението на поръчката трябва бъде в съответствие с изискванията на :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exact" w:line="240" w:before="0" w:after="0"/>
        <w:ind w:left="360" w:hanging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Закона за храните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exact" w:line="240" w:before="0" w:after="0"/>
        <w:ind w:left="360" w:hanging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5 от 25.05.2006 за хигиената на храните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exact" w:line="295" w:before="0" w:after="0"/>
        <w:ind w:left="360" w:hanging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2 от 07.03.2013 за здравословно хранене на децата от 0 до 3 години в детските заведения и детските кухни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exact" w:line="240" w:before="0" w:after="0"/>
        <w:ind w:left="360" w:hanging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6 от 10.08.2011 за здравословно хранене на децата от 3 до 7 години в детските заведения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exact" w:line="310" w:before="0" w:after="0"/>
        <w:ind w:left="360" w:hanging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9 от 16.09.2011 за специфичните изисквания към безопасността на храните предлагани в детските заведения и училищата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exact" w:line="310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37 от 21.07.2009 за здравословното хранене на учениците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lineRule="exact" w:line="310" w:before="0" w:after="0"/>
        <w:ind w:left="360" w:hanging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16 за хигиенните и ветеринарно-санитарните изисквания за съхраняване и използване на особено бързо развалящите се хранителни продукти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lineRule="exact" w:line="310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1 от 2008 за изискванията за търговия с яйца за консумация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exact" w:line="310" w:before="0" w:after="0"/>
        <w:ind w:left="360" w:hanging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31 от 29.07.2004 за максимално допустимите количества замърсители в храните</w:t>
      </w:r>
    </w:p>
    <w:p>
      <w:pPr>
        <w:pStyle w:val="TextBody"/>
        <w:spacing w:lineRule="exact" w:line="310"/>
        <w:ind w:firstLine="360"/>
        <w:jc w:val="both"/>
        <w:rPr>
          <w:rStyle w:val="11"/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TextBody"/>
        <w:spacing w:lineRule="exact" w:line="310"/>
        <w:ind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Освен изредените Наредби УЧАСТНИКЪТ трябва да се съобразява и с</w:t>
      </w:r>
    </w:p>
    <w:p>
      <w:pPr>
        <w:pStyle w:val="TextBody"/>
        <w:spacing w:lineRule="exact" w:line="310"/>
        <w:ind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всички останали разпоредби и регламенти на ЕС относими към предмета на</w:t>
      </w:r>
    </w:p>
    <w:p>
      <w:pPr>
        <w:pStyle w:val="TextBody"/>
        <w:spacing w:lineRule="exact" w:line="310"/>
        <w:ind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поръчка.</w:t>
      </w:r>
    </w:p>
    <w:p>
      <w:pPr>
        <w:pStyle w:val="TextBody"/>
        <w:spacing w:lineRule="exact" w:line="299"/>
        <w:ind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Предлаганите артикули трябва да бъдат с добър търговски вид, като всеки доставен продукт да бъде в срок на годност , ненарушена опаковка предпазваща от външни замърсявания и съхраняваща качествата им . Всяка доставена партида да е придружена от експертен лист или сертификат за качество, сертификат за произход , документ за произход или друг аналогичен документ , разрешение за употреба . Пакетираните храни да са етикетирани и маркирани съгласно изискванията на Наредбата за изискванията за етикетирането и представянето на храните, да бъдат с етикети на български език и да съдържат информация за вида на стоката, производител , качество , дата на производство и срок на годност ; Остатъчният срок на годност на хранителните продукти към датите на доставка трябва да бъде не по-малък от 75% .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При доставката на продуктите от животински произход , да се представя</w:t>
      </w:r>
    </w:p>
    <w:p>
      <w:pPr>
        <w:pStyle w:val="TextBody"/>
        <w:spacing w:lineRule="exact" w:line="299"/>
        <w:ind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и ветеринарномедицинско свидетелство и експертен лист ;</w:t>
      </w:r>
    </w:p>
    <w:p>
      <w:pPr>
        <w:pStyle w:val="TextBody"/>
        <w:widowControl w:val="false"/>
        <w:numPr>
          <w:ilvl w:val="0"/>
          <w:numId w:val="6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е се допускат храни с нарушена херметичност и цялост на опаковката .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е се допускат храни с признаци на развала и изтекъл срок на годност .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е се допускат храни обработени с йонизиращи лъчения .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Съгласно чл. 4а, ал. 4 и чл. 196, ал. 2 от Закона за храните се забранява в храни , използвани в детското хранене да се влагат продукти и съставки , които се състоят или съдържат генетично модифицирани организми (ГМО).</w:t>
      </w:r>
    </w:p>
    <w:p>
      <w:pPr>
        <w:pStyle w:val="TextBody"/>
        <w:spacing w:lineRule="exact" w:line="299"/>
        <w:ind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Транспортирането на храните да се извършва при строго спазване на изискванията на нормативните разпоредби относно хигиената на храните / Наредба №5 и Регламент (ЕО)№852/2004 на ЕП</w:t>
      </w:r>
    </w:p>
    <w:p>
      <w:pPr>
        <w:pStyle w:val="Heading22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787" w:leader="none"/>
        </w:tabs>
        <w:rPr>
          <w:rFonts w:ascii="Cambria" w:hAnsi="Cambria" w:cs="Cambria"/>
        </w:rPr>
      </w:pPr>
      <w:bookmarkStart w:id="0" w:name="bookmark1"/>
      <w:r>
        <w:rPr>
          <w:rStyle w:val="Heading21"/>
          <w:rFonts w:cs="Cambria" w:ascii="Cambria" w:hAnsi="Cambria"/>
          <w:b w:val="false"/>
          <w:bCs w:val="false"/>
          <w:color w:val="000000"/>
          <w:lang w:eastAsia="bg-BG"/>
        </w:rPr>
        <w:t>Изисквания към основните групи храни :</w:t>
      </w:r>
      <w:bookmarkEnd w:id="0"/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Хлябът трябва да бъде произведен по утвърден стандарт /БДС/.</w:t>
      </w:r>
    </w:p>
    <w:p>
      <w:pPr>
        <w:pStyle w:val="TextBody"/>
        <w:widowControl w:val="false"/>
        <w:numPr>
          <w:ilvl w:val="1"/>
          <w:numId w:val="7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Предлаганият хляб и хлебни изделия да са с ниско съдържание на мазнини, сол и/или захар .</w:t>
      </w:r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Мляното месо да е с ниско съдържание на мазнини (не повече от 12,5% от общата маса) и ниско съдържание от 1,5% от сухото вещество) .</w:t>
      </w:r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Месните продукти да са с намалено съдържание на мазнини (за малотрайните колбаси не повече от 16% , а за трайните - не повече от 26% от общата маса) и намалено съдържание на сол (за малотрайните колбаси не повече от 1,5% , а за трайните не повече от 2,2%). Месните заготовки и месните продукти да са произведени по утвърдени стандарти .</w:t>
      </w:r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30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Месото от свине , ЕПЖ и ДПЖ да отговаря на изискванията на Регламент № 853/2004/ЕС 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3485" w:leader="none"/>
        </w:tabs>
        <w:suppressAutoHyphens w:val="false"/>
        <w:spacing w:lineRule="exact" w:line="30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Месото от птици и птичи разфасовки да отговарят на изискванията на Регламент №853/2004/ЕС и Регламент 543/2008 .</w:t>
      </w:r>
    </w:p>
    <w:p>
      <w:pPr>
        <w:pStyle w:val="Bodytext31"/>
        <w:numPr>
          <w:ilvl w:val="1"/>
          <w:numId w:val="4"/>
        </w:numPr>
        <w:shd w:fill="auto" w:val="clear"/>
        <w:tabs>
          <w:tab w:val="clear" w:pos="708"/>
          <w:tab w:val="left" w:pos="3485" w:leader="none"/>
        </w:tabs>
        <w:ind w:left="0" w:firstLine="360"/>
        <w:rPr>
          <w:rFonts w:ascii="Cambria" w:hAnsi="Cambria" w:cs="Cambria"/>
        </w:rPr>
      </w:pPr>
      <w:r>
        <w:rPr>
          <w:rStyle w:val="Bodytext3"/>
          <w:rFonts w:cs="Cambria" w:ascii="Cambria" w:hAnsi="Cambria"/>
          <w:b w:val="false"/>
          <w:bCs w:val="false"/>
          <w:color w:val="000000"/>
          <w:lang w:eastAsia="bg-BG"/>
        </w:rPr>
        <w:t>Консервираните месни продукти да не съдържат консерванти, оцветители и да са с ниско съдържание на сол .</w:t>
      </w:r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30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Когато месните продукти не са по утвърден стандарт , трябва да са произведени по ТД , в случай , че отговарят на изискванията за суровини , заложени в техническите изисквания и рецептурите за производство на продукти по утвърдени стандарти .</w:t>
      </w:r>
    </w:p>
    <w:p>
      <w:pPr>
        <w:pStyle w:val="TextBody"/>
        <w:spacing w:lineRule="exact" w:line="302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Предлаганите мляко и млечни продукти да са без растителни мазнини .</w:t>
      </w:r>
    </w:p>
    <w:p>
      <w:pPr>
        <w:pStyle w:val="TextBody"/>
        <w:spacing w:lineRule="exact" w:line="302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Киселото мляко , сиренето и кашкавалът , доставяни за детски заведения да бъдат произведени в съответствие със стандарт БДС 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3485" w:leader="none"/>
        </w:tabs>
        <w:suppressAutoHyphens w:val="false"/>
        <w:spacing w:lineRule="exact" w:line="30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Прясното пастьоризирано мляко , трябва да е произведено от сурово мляко , отговарящо на изискванията на Регламент № 853/2004 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3485" w:leader="none"/>
        </w:tabs>
        <w:suppressAutoHyphens w:val="false"/>
        <w:spacing w:lineRule="exact" w:line="30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Пресните плодове и зеленчуци трябва да отговарят на изискванията за качество в съответствие с изискванията на общия стандарт и специфичните стандарти за предлагане на пазара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3485" w:leader="none"/>
        </w:tabs>
        <w:suppressAutoHyphens w:val="false"/>
        <w:spacing w:lineRule="exact" w:line="30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Не се допускат пресни плодове и зеленчуци, съдържащи остатъчни количества пестициди и нитрати над максимално допустимите стойности 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3485" w:leader="none"/>
          <w:tab w:val="right" w:pos="9066" w:leader="none"/>
        </w:tabs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Кореноплодните зеленчукови</w:t>
        <w:tab/>
        <w:t>култури (морков,</w:t>
      </w:r>
    </w:p>
    <w:p>
      <w:pPr>
        <w:pStyle w:val="TextBody"/>
        <w:spacing w:lineRule="exact" w:line="299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ряпа, салатно цвекло, репички и др.) трябва да отговарят на изискванията на общия стандарт за предлагане на пазара на пресни плодове и зеленчуци 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3485" w:leader="none"/>
          <w:tab w:val="right" w:pos="9066" w:leader="none"/>
        </w:tabs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 xml:space="preserve">Картофите трябва </w:t>
      </w:r>
      <w:r>
        <w:rPr>
          <w:rStyle w:val="BodytextBold1"/>
          <w:rFonts w:cs="Cambria" w:ascii="Cambria" w:hAnsi="Cambria"/>
          <w:color w:val="000000"/>
          <w:lang w:eastAsia="bg-BG"/>
        </w:rPr>
        <w:t xml:space="preserve">да </w:t>
      </w:r>
      <w:r>
        <w:rPr>
          <w:rStyle w:val="11"/>
          <w:rFonts w:cs="Cambria" w:ascii="Cambria" w:hAnsi="Cambria"/>
        </w:rPr>
        <w:t>са цели ,</w:t>
        <w:tab/>
        <w:t>здрави , чисти без</w:t>
      </w:r>
    </w:p>
    <w:p>
      <w:pPr>
        <w:pStyle w:val="TextBody"/>
        <w:spacing w:lineRule="exact" w:line="299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земя и примеси , без повреди от вредители , опаковани в опаковки и маркировка - етикет с данни за място на произход , име на производител. Не се допуска използването на гнили картофи и с лошо качество , което ги прави негодни за консумация 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3485" w:leader="none"/>
          <w:tab w:val="right" w:pos="9066" w:leader="none"/>
        </w:tabs>
        <w:suppressAutoHyphens w:val="false"/>
        <w:spacing w:lineRule="exact" w:line="29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Стерилизираните зеленчуци</w:t>
        <w:tab/>
        <w:t>да са с ниско</w:t>
      </w:r>
    </w:p>
    <w:p>
      <w:pPr>
        <w:pStyle w:val="TextBody"/>
        <w:spacing w:lineRule="exact" w:line="292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съдържание на мазнини и сол , а стерилизираните плодове - с ниско съдържание на захар , без синтетични подсладители , оцветители и консерванти . Фасул-зелен да е клас Екстра или клас I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3485" w:leader="none"/>
          <w:tab w:val="right" w:pos="9066" w:leader="none"/>
        </w:tabs>
        <w:suppressAutoHyphens w:val="false"/>
        <w:spacing w:lineRule="exact" w:line="29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Плодовите напитки да са</w:t>
        <w:tab/>
        <w:t>етикетирани в</w:t>
      </w:r>
    </w:p>
    <w:p>
      <w:pPr>
        <w:pStyle w:val="TextBody"/>
        <w:tabs>
          <w:tab w:val="clear" w:pos="708"/>
          <w:tab w:val="left" w:pos="3485" w:leader="none"/>
          <w:tab w:val="right" w:pos="9066" w:leader="none"/>
        </w:tabs>
        <w:spacing w:lineRule="exact" w:line="292"/>
        <w:jc w:val="both"/>
        <w:rPr>
          <w:rFonts w:ascii="Cambria" w:hAnsi="Cambria" w:cs="Cambria"/>
          <w:b/>
          <w:b/>
        </w:rPr>
      </w:pPr>
      <w:r>
        <w:rPr>
          <w:rStyle w:val="11"/>
          <w:rFonts w:cs="Cambria" w:ascii="Cambria" w:hAnsi="Cambria"/>
        </w:rPr>
        <w:t>съответствие</w:t>
        <w:tab/>
        <w:t>с Наредба за изискванията</w:t>
        <w:tab/>
        <w:t xml:space="preserve">към соковете от </w:t>
      </w:r>
      <w:r>
        <w:rPr>
          <w:rStyle w:val="Bodytext3"/>
          <w:rFonts w:cs="Cambria" w:ascii="Cambria" w:hAnsi="Cambria"/>
          <w:b w:val="false"/>
          <w:color w:val="000000"/>
          <w:lang w:eastAsia="bg-BG"/>
        </w:rPr>
        <w:t>плодове и някои сходни продукти , предназначени за консумация от човека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3499" w:leader="none"/>
        </w:tabs>
        <w:suppressAutoHyphens w:val="false"/>
        <w:spacing w:lineRule="exact" w:line="30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Не се допуска предлагане на плодови сладка и конфитюри със съдържание на добавена захар над 50% 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3499" w:leader="none"/>
        </w:tabs>
        <w:suppressAutoHyphens w:val="false"/>
        <w:spacing w:lineRule="exact" w:line="30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Плодовите и плодово-зеленчуковите нектари да са със съдържание на моно- и дизахариди до 20% 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3499" w:leader="none"/>
        </w:tabs>
        <w:suppressAutoHyphens w:val="false"/>
        <w:spacing w:lineRule="exact" w:line="30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Слънчогледовото масло трябва да има светложълт цвят , бистро , без утайки и примеси , да е произведено по браншови стандарт .</w:t>
      </w:r>
    </w:p>
    <w:p>
      <w:pPr>
        <w:pStyle w:val="Bodytext31"/>
        <w:numPr>
          <w:ilvl w:val="1"/>
          <w:numId w:val="4"/>
        </w:numPr>
        <w:shd w:fill="auto" w:val="clear"/>
        <w:tabs>
          <w:tab w:val="clear" w:pos="708"/>
          <w:tab w:val="left" w:pos="3499" w:leader="none"/>
        </w:tabs>
        <w:ind w:left="0" w:firstLine="360"/>
        <w:rPr>
          <w:rFonts w:ascii="Cambria" w:hAnsi="Cambria" w:cs="Cambria"/>
        </w:rPr>
      </w:pPr>
      <w:r>
        <w:rPr>
          <w:rStyle w:val="Bodytext3"/>
          <w:rFonts w:cs="Cambria" w:ascii="Cambria" w:hAnsi="Cambria"/>
          <w:b/>
          <w:bCs w:val="false"/>
          <w:color w:val="000000"/>
          <w:sz w:val="24"/>
          <w:szCs w:val="24"/>
          <w:lang w:eastAsia="bg-BG"/>
        </w:rPr>
        <w:t>Не се приемат зърнени храни и храни на зърнена основа с признаци на видимо плесенясване , с наличие на складови вредители и / или следи от тяхната дейност</w:t>
      </w:r>
      <w:r>
        <w:rPr>
          <w:rStyle w:val="Bodytext3"/>
          <w:rFonts w:cs="Cambria" w:ascii="Cambria" w:hAnsi="Cambria"/>
          <w:b w:val="false"/>
          <w:bCs w:val="false"/>
          <w:color w:val="000000"/>
          <w:lang w:eastAsia="bg-BG"/>
        </w:rPr>
        <w:t xml:space="preserve"> .</w:t>
      </w:r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30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характерен за продукта , без странични примеси, неповредени от насекоми или гризачи и без наличие на живи вредители 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3499" w:leader="none"/>
        </w:tabs>
        <w:suppressAutoHyphens w:val="false"/>
        <w:spacing w:lineRule="exact" w:line="30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Използваният чай да не съдържа оцветители и овкусители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3499" w:leader="none"/>
        </w:tabs>
        <w:suppressAutoHyphens w:val="false"/>
        <w:spacing w:lineRule="exact" w:line="30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Използва се само сол , йодирана с калиев йодат .</w:t>
      </w:r>
    </w:p>
    <w:p>
      <w:pPr>
        <w:pStyle w:val="Bodytext31"/>
        <w:numPr>
          <w:ilvl w:val="1"/>
          <w:numId w:val="4"/>
        </w:numPr>
        <w:shd w:fill="auto" w:val="clear"/>
        <w:tabs>
          <w:tab w:val="clear" w:pos="708"/>
          <w:tab w:val="left" w:pos="3499" w:leader="none"/>
        </w:tabs>
        <w:ind w:left="0" w:firstLine="360"/>
        <w:rPr>
          <w:rFonts w:ascii="Cambria" w:hAnsi="Cambria" w:cs="Cambria"/>
          <w:sz w:val="24"/>
          <w:szCs w:val="24"/>
        </w:rPr>
      </w:pPr>
      <w:r>
        <w:rPr>
          <w:rStyle w:val="Bodytext3"/>
          <w:rFonts w:cs="Cambria" w:ascii="Cambria" w:hAnsi="Cambria"/>
          <w:b/>
          <w:bCs w:val="false"/>
          <w:color w:val="000000"/>
          <w:sz w:val="24"/>
          <w:szCs w:val="24"/>
          <w:lang w:eastAsia="bg-BG"/>
        </w:rPr>
        <w:t>Храните на зърнена основа, предназначени за консумация от децата във възрастта до 3 години, по отношение на състава им трябва да отговарят на Наредбата за изискванията към храните на зърнена основа и към детските храни , предназначени за кърмачета и малки деца .</w:t>
      </w:r>
    </w:p>
    <w:p>
      <w:pPr>
        <w:pStyle w:val="Heading2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097" w:leader="none"/>
        </w:tabs>
        <w:spacing w:lineRule="exact" w:line="240"/>
        <w:rPr>
          <w:rFonts w:ascii="Cambria" w:hAnsi="Cambria" w:cs="Cambria"/>
          <w:sz w:val="24"/>
          <w:szCs w:val="24"/>
        </w:rPr>
      </w:pPr>
      <w:bookmarkStart w:id="1" w:name="bookmark2"/>
      <w:r>
        <w:rPr>
          <w:rStyle w:val="Heading21"/>
          <w:rFonts w:cs="Cambria" w:ascii="Cambria" w:hAnsi="Cambria"/>
          <w:b/>
          <w:bCs w:val="false"/>
          <w:color w:val="000000"/>
          <w:sz w:val="24"/>
          <w:szCs w:val="24"/>
          <w:lang w:eastAsia="bg-BG"/>
        </w:rPr>
        <w:t>Други изисквания :</w:t>
      </w:r>
      <w:bookmarkEnd w:id="1"/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29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Храните да са произведени и съхранявани в обекти, регистрирани по чл.12 от Закона за храните .</w:t>
      </w:r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30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Транспортирането на продуктите от животински произход да се извършва с транспортни средства регистрирани за превоз на храни , съобразно изискванията на чл. 246, ал. 1 от Закона за ветеринарномедицинската дейност , Регламент (ЕО) 852 от 2004 за хигиената за храните и Наредба № 5 от 25.05.2006 г. за хигиената за храните .</w:t>
      </w:r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295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Храните да бъдат етикетирани съгласно изискванията на Регламент (ЕО) 1169/2011 от 25 октомври 2011 г. за предоставянето на информация за храните на потребителите , Закона за храните и Наредба за изискванията за етикетирането и представянето на храните, приета с ПМС № 383 от 04.12.2014 г., в сила от 13.12.2014 г.</w:t>
      </w:r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29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В случай, че произходът на храните е от предприятие в друга държава- членка на Европейския съюз да са спазени следните изисквания :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lineRule="exact" w:line="277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Предприятието да е в списъците на одобрените предприятия на съответната държава-членка ;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lineRule="exact" w:line="284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За пристигането на пратката в България да са уведомени органите на БАБХ съгласно чл. 28 от Закона за храните 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2714" w:leader="none"/>
        </w:tabs>
        <w:suppressAutoHyphens w:val="false"/>
        <w:spacing w:lineRule="exact" w:line="313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Храните с произход от трети страни да са преминали задължителен граничен контрол съгласно действащите нормативни документи 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2691" w:leader="none"/>
        </w:tabs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Храните да са произведени съгласно всички действащи национални и европейски нормативни актове и Технологичната документация на фирмата производител .</w:t>
      </w:r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310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Храните задължително да отговарят по микробиологични показатели на Регламент (ЕО) № 2073 от 2005 и Регламент (ЕО) № 1441 от 2007г. 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spacing w:lineRule="exact" w:line="310" w:before="0" w:after="0"/>
        <w:ind w:left="0" w:firstLine="360"/>
        <w:jc w:val="both"/>
        <w:rPr/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Продуктите да се съпровождат от стокова разписка/търговски документ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Style13">
    <w:name w:val="Обикновен текст Знак"/>
    <w:qFormat/>
    <w:rPr>
      <w:rFonts w:ascii="Courier New" w:hAnsi="Courier New" w:cs="Courier New"/>
      <w:lang w:val="en-US" w:bidi="ar-SA"/>
    </w:rPr>
  </w:style>
  <w:style w:type="character" w:styleId="1">
    <w:name w:val="Заглавие 1 Знак"/>
    <w:qFormat/>
    <w:rPr>
      <w:b/>
      <w:sz w:val="32"/>
      <w:lang w:val="bg-BG" w:bidi="ar-SA"/>
    </w:rPr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Heading21">
    <w:name w:val="Heading #2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hd w:fill="FFFFFF" w:val="clear"/>
    </w:rPr>
  </w:style>
  <w:style w:type="character" w:styleId="11">
    <w:name w:val="Основен текст Знак1"/>
    <w:qFormat/>
    <w:rPr>
      <w:rFonts w:ascii="Times New Roman" w:hAnsi="Times New Roman" w:cs="Times New Roman"/>
      <w:shd w:fill="FFFFFF" w:val="clear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1">
    <w:name w:val="Body text (2)"/>
    <w:basedOn w:val="Normal"/>
    <w:qFormat/>
    <w:pPr>
      <w:shd w:fill="FFFFFF" w:val="clear"/>
      <w:autoSpaceDE w:val="true"/>
      <w:spacing w:lineRule="atLeast" w:line="240" w:before="300" w:after="120"/>
      <w:ind w:hanging="400"/>
      <w:jc w:val="center"/>
    </w:pPr>
    <w:rPr>
      <w:shd w:fill="FFFFFF" w:val="clear"/>
      <w:lang w:val="en-US"/>
    </w:rPr>
  </w:style>
  <w:style w:type="paragraph" w:styleId="CharChar15CharChar">
    <w:name w:val=" Char Char15 Знак Знак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21">
    <w:name w:val="Основен текст с отстъп 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4">
    <w:name w:val="Обикновен 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22">
    <w:name w:val="Heading #2"/>
    <w:basedOn w:val="Normal"/>
    <w:qFormat/>
    <w:pPr>
      <w:shd w:fill="FFFFFF" w:val="clear"/>
      <w:autoSpaceDE w:val="true"/>
      <w:spacing w:lineRule="exact" w:line="299"/>
      <w:jc w:val="both"/>
      <w:outlineLvl w:val="1"/>
    </w:pPr>
    <w:rPr>
      <w:b/>
      <w:bCs/>
      <w:lang w:val="en-US"/>
    </w:rPr>
  </w:style>
  <w:style w:type="paragraph" w:styleId="Bodytext31">
    <w:name w:val="Body text (3)"/>
    <w:basedOn w:val="Normal"/>
    <w:qFormat/>
    <w:pPr>
      <w:shd w:fill="FFFFFF" w:val="clear"/>
      <w:autoSpaceDE w:val="true"/>
      <w:spacing w:lineRule="exact" w:line="302"/>
      <w:jc w:val="both"/>
    </w:pPr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58:00Z</dcterms:created>
  <dc:creator>User</dc:creator>
  <dc:description/>
  <cp:keywords/>
  <dc:language>en-US</dc:language>
  <cp:lastModifiedBy>Alexandar Cvetkov</cp:lastModifiedBy>
  <dcterms:modified xsi:type="dcterms:W3CDTF">2017-12-05T13:15:00Z</dcterms:modified>
  <cp:revision>51</cp:revision>
  <dc:subject/>
  <dc:title>РАЗДЕЛ 1</dc:title>
</cp:coreProperties>
</file>